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 Роговского сельского поселения Тимашевского района от 7 октября 2020 г. № 6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г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 за  9 месяцев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атьями 81 и 264.2 Бюджетного кодекса Российской Федерации, статьей 47 Федерального закона от 6 октября 2003 г. № 131-ФЗ      «Об общих принципах организации местного самоуправления в Российской Федерации», пунктом 4.6. Положения о бюджетном процессе в Роговском сельском поселении Тимашевского района п о с т а н о в л я  ю: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 Утвердить отчет об исполнении бюджета Роговского сельского поселения Тимашевского района  за 9 месяцев 2020 г. (приложение)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Роговского сельского поселения Тимашевского района за  9 месяцев 2020 г. в Совет Роговского  сельского поселения Тимашевского района и контрольно-счетную палату муниципального образования Тимашевский район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3. Ведущему специалисту администрации Роговского сельского поселения Тимашевского района  Бигдан Р.В. обеспечить официальное опубликование постановления в газете «Роговчанка» и размещение в информационно-телекоммуникационной сети  Роговского сельского поселения Тимашевского района «Интернет».        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г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</w:t>
        <w:tab/>
        <w:tab/>
        <w:tab/>
        <w:tab/>
        <w:tab/>
        <w:tab/>
        <w:tab/>
        <w:t xml:space="preserve">     Т.Г. Вологжа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57:00Z</dcterms:created>
  <dc:creator>Администрация</dc:creator>
  <dc:description/>
  <cp:keywords/>
  <dc:language>en-US</dc:language>
  <cp:lastModifiedBy>Smishka</cp:lastModifiedBy>
  <cp:lastPrinted>2020-10-08T11:01:00Z</cp:lastPrinted>
  <dcterms:modified xsi:type="dcterms:W3CDTF">2020-10-12T12:08:00Z</dcterms:modified>
  <cp:revision>229</cp:revision>
  <dc:subject/>
  <dc:title/>
</cp:coreProperties>
</file>